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valifitseerimisel tuginetava ettevõtja andmed ja nõusolek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  <w:t>Kinnitan, et ettevõtja on nõus pakkuja poolt tema vahenditele tuginemisega riigihankes ning vastutab solidaarselt pakkujaga hankelepingu selle osa täitmise eest, mille suhtes tema vahenditele tuginetakse, alljärgnevalt: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3114"/>
        <w:gridCol w:w="3115"/>
      </w:tblGrid>
      <w:tr>
        <w:trPr/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Riigihanke andmed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Riigihanke nimetus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Riigihanke viitenumber</w:t>
            </w:r>
          </w:p>
        </w:tc>
      </w:tr>
      <w:tr>
        <w:trPr/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ja andmed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ja nimi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ja registri-/isikukood</w:t>
            </w:r>
          </w:p>
        </w:tc>
      </w:tr>
      <w:tr>
        <w:trPr/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muse andmed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muse viitenumber (vajadusel, kui esitatakse mitu pakkumust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highlight w:val="yellow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highlight w:val="yellow"/>
                <w:lang w:eastAsia="hi-IN" w:bidi="hi-IN"/>
              </w:rPr>
            </w:r>
          </w:p>
        </w:tc>
      </w:tr>
      <w:tr>
        <w:trPr/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Ettevõtja andmed, kelle vahenditele tuginetaks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Ettevõtja nimi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Ettevõtja registri-/isikukood</w:t>
            </w:r>
          </w:p>
        </w:tc>
      </w:tr>
      <w:tr>
        <w:trPr/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>Vahendid, mille osas tugineti kvalifitseerimisel (kirjeldada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>Roll hankelepingu täitmisel vastavalt vahenditele, mille osas tugineti kvalifitseerimisel (kirjeldada)</w:t>
            </w:r>
          </w:p>
        </w:tc>
      </w:tr>
      <w:tr>
        <w:trPr>
          <w:trHeight w:val="5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55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5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  <w:t>*vajadusel lisada ridu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jc w:val="both"/>
        <w:rPr/>
      </w:pPr>
      <w:r>
        <w:rPr/>
        <w:t>Tuginetava isiku või tema esindaja nimi: 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kiri:</w:t>
        <w:tab/>
        <w:tab/>
        <w:tab/>
        <w:tab/>
        <w:tab/>
        <w:t xml:space="preserve">        ………………………………………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äita üks eraldi vorm iga tuginetava ettevõtja koh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>Hankedokumentide lisa 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>VORMID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llmrkusetekstMrk">
    <w:name w:val="Allmärkuse tekst Mär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2:55:00Z</dcterms:created>
  <dc:creator>Rainer Laigu</dc:creator>
  <dc:description/>
  <cp:keywords/>
  <dc:language>en-US</dc:language>
  <cp:lastModifiedBy>Reelika Sirge</cp:lastModifiedBy>
  <cp:lastPrinted>2007-05-18T09:21:00Z</cp:lastPrinted>
  <dcterms:modified xsi:type="dcterms:W3CDTF">2023-06-27T09:20:00Z</dcterms:modified>
  <cp:revision>45</cp:revision>
  <dc:subject/>
  <dc:title>RMK Kirde regioon tellib hanke raie- ja kokkuveoteenuse tellimiseks, vastavalt Riigihanke seadus (RTI, 21</dc:title>
</cp:coreProperties>
</file>